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654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vykaz - G    Banská Bystrica - KC, stavebné úprav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Projektová dokumentácia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Doklad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bakosova2852461\\Desktop\\Banská Bystrica OÚ,rekonštrukcia priestorov pre KC\\Podklad pre VS.xlsm" "Podklady !R5C3" \a \f 4 \r \* MERGEFORMAT </w:instrText>
    </w:r>
    <w:bookmarkStart w:id="2" w:name="_1793167422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anská Bystrica OÚ, rekonštrukcia priestorov pre KC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Nudista;Cambria" w:hAnsi="Nudista;Cambria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5-11-06T11:30:00Z</dcterms:modified>
  <cp:revision>72</cp:revision>
  <dc:subject/>
  <dc:title/>
</cp:coreProperties>
</file>